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bCs w:val="false"/>
        </w:rPr>
      </w:pPr>
      <w:r>
        <w:rPr>
          <w:b w:val="false"/>
          <w:bCs w:val="false"/>
        </w:rPr>
        <w:t>Lela Marie Dorman</w:t>
      </w:r>
    </w:p>
    <w:p>
      <w:pPr>
        <w:pStyle w:val="Normal"/>
        <w:rPr>
          <w:b w:val="false"/>
          <w:b w:val="false"/>
          <w:bCs w:val="false"/>
        </w:rPr>
      </w:pPr>
      <w:r>
        <w:rPr>
          <w:b w:val="false"/>
          <w:bCs w:val="false"/>
        </w:rPr>
        <w:t>Graduation Project</w:t>
      </w:r>
    </w:p>
    <w:p>
      <w:pPr>
        <w:pStyle w:val="Normal"/>
        <w:rPr>
          <w:b w:val="false"/>
          <w:b w:val="false"/>
          <w:bCs w:val="false"/>
        </w:rPr>
      </w:pPr>
      <w:r>
        <w:rPr>
          <w:b w:val="false"/>
          <w:bCs w:val="false"/>
        </w:rPr>
        <w:t>Action English III</w:t>
      </w:r>
    </w:p>
    <w:p>
      <w:pPr>
        <w:pStyle w:val="Normal"/>
        <w:rPr/>
      </w:pPr>
      <w:r>
        <w:rPr>
          <w:b w:val="false"/>
          <w:bCs w:val="false"/>
        </w:rPr>
        <w:t>May 13</w:t>
      </w:r>
      <w:r>
        <w:rPr>
          <w:b w:val="false"/>
          <w:bCs w:val="false"/>
          <w:vertAlign w:val="superscript"/>
        </w:rPr>
        <w:t>th</w:t>
      </w:r>
      <w:r>
        <w:rPr>
          <w:b w:val="false"/>
          <w:bCs w:val="false"/>
        </w:rPr>
        <w:t>, 2010</w:t>
      </w:r>
    </w:p>
    <w:p>
      <w:pPr>
        <w:pStyle w:val="Normal"/>
        <w:jc w:val="center"/>
        <w:rPr>
          <w:b/>
          <w:b/>
          <w:bCs/>
        </w:rPr>
      </w:pPr>
      <w:r>
        <w:rPr>
          <w:b/>
          <w:bCs/>
        </w:rPr>
        <w:t>Music &amp; Its Powerful Effect on the Human</w:t>
      </w:r>
    </w:p>
    <w:p>
      <w:pPr>
        <w:pStyle w:val="Normal"/>
        <w:rPr>
          <w:b w:val="false"/>
          <w:b w:val="false"/>
          <w:bCs w:val="false"/>
        </w:rPr>
      </w:pPr>
      <w:r>
        <w:rPr>
          <w:b w:val="false"/>
          <w:bCs w:val="false"/>
        </w:rPr>
      </w:r>
    </w:p>
    <w:p>
      <w:pPr>
        <w:pStyle w:val="Normal"/>
        <w:spacing w:lineRule="auto" w:line="480"/>
        <w:rPr>
          <w:b w:val="false"/>
          <w:b w:val="false"/>
          <w:bCs w:val="false"/>
        </w:rPr>
      </w:pPr>
      <w:r>
        <w:rPr>
          <w:b w:val="false"/>
          <w:bCs w:val="false"/>
        </w:rPr>
        <w:tab/>
        <w:t xml:space="preserve">Music has been found to have a dramatic effect in learning, healing, and expression. This art is used in a wide variety of ways. Music is often recommended by therapist, teachers, and by friends. In fact, it is hard to imagine a world without the pleasurable gift of music. Without the influence of music, much of the world would be in despair. This is due to all the positive reactions to the melodies we are exposed to.  </w:t>
      </w:r>
    </w:p>
    <w:p>
      <w:pPr>
        <w:pStyle w:val="Normal"/>
        <w:spacing w:lineRule="auto" w:line="480"/>
        <w:rPr>
          <w:b w:val="false"/>
          <w:b w:val="false"/>
          <w:bCs w:val="false"/>
        </w:rPr>
      </w:pPr>
      <w:r>
        <w:rPr>
          <w:b w:val="false"/>
          <w:bCs w:val="false"/>
        </w:rPr>
        <w:tab/>
        <w:t>The art of music has become popular in means of teaching and memorizing. Albert Einsten gained much of who he was from music. In school, his teachers thought he wasn't worth their time or effort. They claimed that he was “too dumb” to be taught anything. Instead of listening to the school board's advice, Albert's parents bought him a violin and kept him at his studies. He became success with his studies along with an increase of his musical talent. Einsten, himself, thanked his brilliance to that of music [O'Donnell].</w:t>
      </w:r>
    </w:p>
    <w:p>
      <w:pPr>
        <w:pStyle w:val="Normal"/>
        <w:spacing w:lineRule="auto" w:line="480"/>
        <w:rPr>
          <w:b w:val="false"/>
          <w:b w:val="false"/>
          <w:bCs w:val="false"/>
        </w:rPr>
      </w:pPr>
      <w:r>
        <w:rPr>
          <w:b w:val="false"/>
          <w:bCs w:val="false"/>
        </w:rPr>
        <w:tab/>
        <w:t>It probably helped Albert with memorizing his studies, as well. Studies have shown that playing music in the background, preferably with 60 beats per minute, it enhances the ability to retain information. Teaching's effectiveness, while faintly listening to the beats, can be increased up to five the amount. Even ancient Greeks used music as a memorization tool. By singing all their dramas, it was easy for them to remember. Its use for memorizing is due to music's ability to active both the left and right side of the brain [O'Donnell].</w:t>
      </w:r>
    </w:p>
    <w:p>
      <w:pPr>
        <w:pStyle w:val="Normal"/>
        <w:spacing w:lineRule="auto" w:line="480"/>
        <w:rPr>
          <w:b w:val="false"/>
          <w:b w:val="false"/>
          <w:bCs w:val="false"/>
        </w:rPr>
      </w:pPr>
      <w:r>
        <w:rPr>
          <w:b w:val="false"/>
          <w:bCs w:val="false"/>
        </w:rPr>
        <w:tab/>
        <w:t>This was demonstrated by Dr. George Lozanov, who believed he could teach students a foreign language in less time using music. He proved that a foreign language could be learned in only thirty days with an efficiency rate of 85%-100% using music with 60 beats per minute. The average retention rate for his classes was an astonishing 92%. Even after not using the words for four years, past students could recall almost 100% of all words taught [O'Donnell].</w:t>
      </w:r>
    </w:p>
    <w:p>
      <w:pPr>
        <w:pStyle w:val="Normal"/>
        <w:spacing w:lineRule="auto" w:line="480"/>
        <w:rPr>
          <w:b w:val="false"/>
          <w:b w:val="false"/>
          <w:bCs w:val="false"/>
        </w:rPr>
      </w:pPr>
      <w:r>
        <w:rPr>
          <w:b w:val="false"/>
          <w:bCs w:val="false"/>
        </w:rPr>
        <w:tab/>
        <w:t>Another researcher of the power of music, Dr. Nina Kraus, claims that musical training enhances a child's ability to read. It is in her beliefs that music is a vital part in a child's education [Gill]. A study showed that students listening to music, that had only 60 beats per minute, were able to learn new vocabulary rapidly. This effect was shown by two groups with the music, and a single group trying to learn without music's benefits [O'Donnell].</w:t>
      </w:r>
    </w:p>
    <w:p>
      <w:pPr>
        <w:pStyle w:val="Normal"/>
        <w:spacing w:lineRule="auto" w:line="480"/>
        <w:rPr>
          <w:b w:val="false"/>
          <w:b w:val="false"/>
          <w:bCs w:val="false"/>
        </w:rPr>
      </w:pPr>
      <w:r>
        <w:rPr>
          <w:b w:val="false"/>
          <w:bCs w:val="false"/>
        </w:rPr>
        <w:tab/>
        <w:t>Music is also very influential in the mental health of some. Those with brain disorders, such as Autism, become exceptionally well musicians. Scientist have proven music to cause a change in the brain's wave, or surprisingly be able to increase the size of the cerebral cortex [Lemonick]. Those suffering damage to parts of the brain involved with speech can benefit from singing, music of the human voice. If a patient's speech center in the brain is damaged by a stroke, the patient may learn to use their singing center instead. A crucial connection is formed on the right side of the brain as patients learn to put their words into melodies [Gill].</w:t>
      </w:r>
    </w:p>
    <w:p>
      <w:pPr>
        <w:pStyle w:val="Normal"/>
        <w:spacing w:lineRule="auto" w:line="480"/>
        <w:rPr>
          <w:b w:val="false"/>
          <w:b w:val="false"/>
          <w:bCs w:val="false"/>
        </w:rPr>
      </w:pPr>
      <w:r>
        <w:rPr>
          <w:b w:val="false"/>
          <w:bCs w:val="false"/>
        </w:rPr>
        <w:tab/>
        <w:t>A brilliant man, Professor Schlaug, says after a single session, those who couldn't speak properly were able to say “I am thirsty” by putting their syllables into melodies. Patients were also asked to clap their syllables, using this technique as an “internal pacemaker.” This caused the therapy to be much more effective [Gill]. In this way, music could give a type of pride to those who had once fallen.</w:t>
      </w:r>
    </w:p>
    <w:p>
      <w:pPr>
        <w:pStyle w:val="Normal"/>
        <w:spacing w:lineRule="auto" w:line="480"/>
        <w:rPr>
          <w:b w:val="false"/>
          <w:b w:val="false"/>
          <w:bCs w:val="false"/>
        </w:rPr>
      </w:pPr>
      <w:r>
        <w:rPr>
          <w:b w:val="false"/>
          <w:bCs w:val="false"/>
        </w:rPr>
        <w:tab/>
        <w:t>Music can be used in different means of therapy, such as treating seizures, those with ADD, and those with depression. Julius Pornoy found the music has the ability to change metabolic rates, increase or decrease blood pressure. This has brought relief many pregnant women. Their blood pressure returned to normal after being outrageously high. Another effect happened to be an increase in the strength of the pregnant woman's immune system. Music could also help the fetus. If the fetus' heart level happened to be in the danger zone, music could help return the heart to normal status [Prof. Dr. med. Rosch / Prof. Dr. med. Koeditz].</w:t>
      </w:r>
    </w:p>
    <w:p>
      <w:pPr>
        <w:pStyle w:val="Normal"/>
        <w:spacing w:lineRule="auto" w:line="480"/>
        <w:rPr>
          <w:b w:val="false"/>
          <w:b w:val="false"/>
          <w:bCs w:val="false"/>
        </w:rPr>
      </w:pPr>
      <w:r>
        <w:rPr>
          <w:b w:val="false"/>
          <w:bCs w:val="false"/>
        </w:rPr>
        <w:tab/>
        <w:t>Women who listened to certain types of music prior to the birth their child were less likely to give birth to a premature baby. Not to mention, the chances for a shortened delivery are increased. They will also be able to feel movements of their babies in their wombs more forcefully, weeks earlier. Though, listening to the same music while delivering helped women to develop up to 70% more strength in contractions. Strangely, the rhythm of the contractions also became more harmonious. Those listening while delivering also reported to have significantly reduced amount of pain, due to endorphins level [Prof. Dr. med. Rosch / Prof. Dr. med. Koeditz].</w:t>
      </w:r>
    </w:p>
    <w:p>
      <w:pPr>
        <w:pStyle w:val="Normal"/>
        <w:spacing w:lineRule="auto" w:line="480"/>
        <w:rPr>
          <w:b w:val="false"/>
          <w:b w:val="false"/>
          <w:bCs w:val="false"/>
        </w:rPr>
      </w:pPr>
      <w:r>
        <w:rPr>
          <w:b w:val="false"/>
          <w:bCs w:val="false"/>
        </w:rPr>
        <w:tab/>
        <w:t>Julius Pornoy found that listening to classical music increased the amount of endorphins released in the brain. It was shown that listening to this music for half an hour had the same effect a a dose of Valium. This helped to relieve stress, such as the pregnant woman previously mentioned, and help those plagued by sleepless nights due to insomnia [Gill]. These examples help to show the wide range of usage for music.</w:t>
      </w:r>
    </w:p>
    <w:p>
      <w:pPr>
        <w:pStyle w:val="Normal"/>
        <w:spacing w:lineRule="auto" w:line="480"/>
        <w:rPr>
          <w:b w:val="false"/>
          <w:b w:val="false"/>
          <w:bCs w:val="false"/>
        </w:rPr>
      </w:pPr>
      <w:r>
        <w:rPr>
          <w:b w:val="false"/>
          <w:bCs w:val="false"/>
        </w:rPr>
        <w:tab/>
        <w:t>Music can also help humans keep a sane balance between body, mind and emotion. It can answer his social, intellectual and emotional needs. It is human nature that we find means of communication and self-expression. Music follows a man's mental and emotional maturation, and can have a significant influence on his behavior at any time, from his childhood through adulthood [Alvin].</w:t>
      </w:r>
    </w:p>
    <w:p>
      <w:pPr>
        <w:pStyle w:val="Normal"/>
        <w:spacing w:lineRule="auto" w:line="480"/>
        <w:rPr>
          <w:b w:val="false"/>
          <w:b w:val="false"/>
          <w:bCs w:val="false"/>
        </w:rPr>
      </w:pPr>
      <w:r>
        <w:rPr>
          <w:b w:val="false"/>
          <w:bCs w:val="false"/>
        </w:rPr>
        <w:tab/>
        <w:t>Both psychologist and educationists agree that music is quite beneficial to a child's emotional and physical growth. This is because it can offer him means of self-expression and a chance to socialize. If a child learned to play an instrument, he or she may join a group in which they meet others who share their interest. This could help develop vital social skills needed in workforce, or throughout adulthood [Alvin].</w:t>
      </w:r>
    </w:p>
    <w:p>
      <w:pPr>
        <w:pStyle w:val="Normal"/>
        <w:spacing w:lineRule="auto" w:line="480"/>
        <w:rPr>
          <w:b w:val="false"/>
          <w:b w:val="false"/>
          <w:bCs w:val="false"/>
        </w:rPr>
      </w:pPr>
      <w:r>
        <w:rPr>
          <w:b w:val="false"/>
          <w:bCs w:val="false"/>
        </w:rPr>
        <w:tab/>
        <w:t xml:space="preserve">As one can clearly see, music is entirely beneficial in the world. It can help to connect people, giving some opportunities thought not possibly before It can also help change the way of teaching, and the idea of medicine. Everyday different researchers are discovering more uses for music, putting its ability to the test. Though, something as old as time itself appears to be as helpful as the technology and advances of the modern world. </w:t>
      </w:r>
    </w:p>
    <w:sectPr>
      <w:type w:val="nextPage"/>
      <w:pgSz w:w="12240" w:h="15840"/>
      <w:pgMar w:left="1109" w:right="1109" w:gutter="0" w:header="0" w:top="1109" w:footer="0" w:bottom="11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1:18:28Z</dcterms:created>
  <dc:creator>Lela Dorman</dc:creator>
  <dc:description/>
  <dc:language>en-US</dc:language>
  <cp:lastModifiedBy>Lela Dorman</cp:lastModifiedBy>
  <dcterms:modified xsi:type="dcterms:W3CDTF">2010-05-19T16:17:26Z</dcterms:modified>
  <cp:revision>5</cp:revision>
  <dc:subject/>
  <dc:title/>
</cp:coreProperties>
</file>